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Arial"/>
          <w:kern w:val="0"/>
          <w:sz w:val="22"/>
          <w:szCs w:val="22"/>
        </w:rPr>
      </w:pPr>
      <w:r>
        <w:rPr>
          <w:rFonts w:cs="Arial" w:ascii="Times New Roman" w:hAnsi="Times New Roman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N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Ufficio Stamp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1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1/2022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32"/>
        <w:gridCol w:w="1075"/>
        <w:gridCol w:w="2626"/>
      </w:tblGrid>
      <w:tr>
        <w:trPr>
          <w:trHeight w:val="538" w:hRule="atLeast"/>
        </w:trPr>
        <w:tc>
          <w:tcPr>
            <w:tcW w:w="109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Ufficio Stampa è:</w:t>
            </w:r>
          </w:p>
        </w:tc>
      </w:tr>
      <w:tr>
        <w:trPr>
          <w:trHeight w:val="481" w:hRule="atLeast"/>
        </w:trPr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189877127"/>
            <w:bookmarkStart w:id="1" w:name="__Fieldmark__0_189877127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2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62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189877127"/>
            <w:bookmarkStart w:id="3" w:name="__Fieldmark__1_189877127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ponsabile Ufficio Stampa</w:t>
            </w:r>
          </w:p>
          <w:p>
            <w:pPr>
              <w:pStyle w:val="Normal"/>
              <w:ind w:right="-76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511"/>
        <w:gridCol w:w="720"/>
        <w:gridCol w:w="1497"/>
        <w:gridCol w:w="1327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831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Ordine dei Giornalist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189877127"/>
            <w:bookmarkStart w:id="5" w:name="__Fieldmark__2_189877127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3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189877127"/>
            <w:bookmarkStart w:id="7" w:name="__Fieldmark__3_189877127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0546"/>
      </w:tblGrid>
      <w:tr>
        <w:trPr/>
        <w:tc>
          <w:tcPr>
            <w:tcW w:w="47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Ufficio Stamp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324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189877127"/>
            <w:bookmarkStart w:id="9" w:name="__Fieldmark__4_189877127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189877127"/>
            <w:bookmarkStart w:id="11" w:name="__Fieldmark__5_189877127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189877127"/>
            <w:bookmarkStart w:id="13" w:name="__Fieldmark__6_189877127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189877127"/>
            <w:bookmarkStart w:id="15" w:name="__Fieldmark__7_189877127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189877127"/>
            <w:bookmarkStart w:id="17" w:name="__Fieldmark__8_189877127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189877127"/>
            <w:bookmarkStart w:id="19" w:name="__Fieldmark__9_189877127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Indicare se la responsabilità dell’Ufficio Stampa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189877127"/>
            <w:bookmarkStart w:id="21" w:name="__Fieldmark__10_189877127"/>
            <w:bookmarkEnd w:id="2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189877127"/>
            <w:bookmarkStart w:id="23" w:name="__Fieldmark__11_189877127"/>
            <w:bookmarkEnd w:id="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ell’Ufficio Stampa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</w:tr>
      <w:tr>
        <w:trPr>
          <w:trHeight w:val="503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1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11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1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2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511"/>
        <w:gridCol w:w="720"/>
        <w:gridCol w:w="1497"/>
        <w:gridCol w:w="1327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831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Ordine dei Giornalist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4" w:name="__Fieldmark__12_189877127"/>
            <w:bookmarkStart w:id="25" w:name="__Fieldmark__12_189877127"/>
            <w:bookmarkEnd w:id="2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3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3_189877127"/>
            <w:bookmarkStart w:id="27" w:name="__Fieldmark__13_189877127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95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2"/>
      </w:tblGrid>
      <w:tr>
        <w:trPr>
          <w:trHeight w:val="1112" w:hRule="atLeast"/>
        </w:trPr>
        <w:tc>
          <w:tcPr>
            <w:tcW w:w="1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                                          _____________________________________</w:t>
      </w:r>
    </w:p>
    <w:p>
      <w:pPr>
        <w:pStyle w:val="Normal"/>
        <w:rPr/>
      </w:pPr>
      <w:r>
        <w:rPr>
          <w:sz w:val="20"/>
        </w:rPr>
        <w:t>Firma del Responsabile Ufficio Stampa</w:t>
        <w:tab/>
        <w:tab/>
        <w:tab/>
        <w:tab/>
        <w:t xml:space="preserve">                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__________________________________________                 </w:t>
        <w:tab/>
        <w:t>______________________________________</w:t>
      </w:r>
    </w:p>
    <w:p>
      <w:pPr>
        <w:pStyle w:val="Normal"/>
        <w:ind w:left="6372" w:hanging="6372"/>
        <w:rPr>
          <w:sz w:val="20"/>
        </w:rPr>
      </w:pPr>
      <w:r>
        <w:rPr>
          <w:sz w:val="20"/>
        </w:rPr>
        <w:t xml:space="preserve">Firma del Legale Rappresentante della società terza         </w:t>
        <w:tab/>
        <w:t>Firma del Legale Rappresentante del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“Responsabile del progetto”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N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29:00Z</dcterms:created>
  <dc:creator>Ufficio Covisoc</dc:creator>
  <dc:description/>
  <cp:keywords/>
  <dc:language>en-US</dc:language>
  <cp:lastModifiedBy>Concetta Cavaliere</cp:lastModifiedBy>
  <cp:lastPrinted>2012-04-18T11:50:00Z</cp:lastPrinted>
  <dcterms:modified xsi:type="dcterms:W3CDTF">2021-04-22T09:03:00Z</dcterms:modified>
  <cp:revision>47</cp:revision>
  <dc:subject/>
  <dc:title/>
</cp:coreProperties>
</file>